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tamin B12 and Folate Metabolism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escribe the general structure of vitamin B12, the forms that are normally ingested, and the active coenzyme form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Structur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Made of a Corin ring (similar to porphyrin ring) that binds to cobal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Has dimethylbenzimidazole as the ribonucleoside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Form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Ingested= hydroxycobalamin (hydroxylated form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Active forms:</w:t>
      </w:r>
    </w:p>
    <w:p>
      <w:pPr>
        <w:pStyle w:val="Normal"/>
        <w:numPr>
          <w:ilvl w:val="3"/>
          <w:numId w:val="3"/>
        </w:numPr>
        <w:rPr>
          <w:sz w:val="20"/>
        </w:rPr>
      </w:pPr>
      <w:r>
        <w:rPr>
          <w:sz w:val="20"/>
        </w:rPr>
        <w:t>methylcobalamin=used in methionine synthase</w:t>
      </w:r>
    </w:p>
    <w:p>
      <w:pPr>
        <w:pStyle w:val="Normal"/>
        <w:numPr>
          <w:ilvl w:val="3"/>
          <w:numId w:val="3"/>
        </w:numPr>
        <w:rPr>
          <w:sz w:val="20"/>
        </w:rPr>
      </w:pPr>
      <w:r>
        <w:rPr>
          <w:sz w:val="20"/>
        </w:rPr>
        <w:t>5’ deoxyadenosylcobalamin= used in methylmalonyl CoA mutas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escribe the role of intrinsic factor and the transcobalamins in the uptake and storage of vitamin B12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IF binds to B12 and the complex binds to a receptor in order for it to be internalized by the intestinal cell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Transcobalamin I= binds B12 while it is in circulation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Transcobalamin II=binds and stores B12 in the live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Name and write the 2 enzyme-catalyzed reactions in humans that require cobalamin cofactor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rPr/>
      </w:pPr>
      <w:r>
        <w:rPr>
          <w:sz w:val="20"/>
        </w:rPr>
        <w:t>Methionine Synthase (also uses methyl-THF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THF)</w:t>
      </w:r>
    </w:p>
    <w:p>
      <w:pPr>
        <w:pStyle w:val="Normal"/>
        <w:numPr>
          <w:ilvl w:val="3"/>
          <w:numId w:val="3"/>
        </w:numPr>
        <w:rPr/>
      </w:pPr>
      <w:r>
        <w:rPr>
          <w:sz w:val="20"/>
        </w:rPr>
        <w:t>homocysteine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methionin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Methylmalonyl CoA mutase</w:t>
      </w:r>
    </w:p>
    <w:p>
      <w:pPr>
        <w:pStyle w:val="Normal"/>
        <w:numPr>
          <w:ilvl w:val="3"/>
          <w:numId w:val="3"/>
        </w:numPr>
        <w:rPr/>
      </w:pPr>
      <w:r>
        <w:rPr>
          <w:sz w:val="20"/>
        </w:rPr>
        <w:t>Methylmalonyl-CoA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Succinyl Co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Compare B12 and folate daily requirements, acquisition, and storage in the bod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40" w:leader="none"/>
        </w:tabs>
        <w:ind w:left="2340" w:hanging="360"/>
        <w:rPr>
          <w:sz w:val="20"/>
        </w:rPr>
      </w:pPr>
      <w:r>
        <w:rPr>
          <w:sz w:val="20"/>
        </w:rPr>
        <w:t>B12 and folate can both be stored in the liver</w:t>
      </w:r>
    </w:p>
    <w:p>
      <w:pPr>
        <w:pStyle w:val="Normal"/>
        <w:numPr>
          <w:ilvl w:val="3"/>
          <w:numId w:val="3"/>
        </w:numPr>
        <w:rPr>
          <w:sz w:val="20"/>
        </w:rPr>
      </w:pPr>
      <w:r>
        <w:rPr>
          <w:sz w:val="20"/>
        </w:rPr>
        <w:t>B12 reserves last 3-5 years</w:t>
      </w:r>
    </w:p>
    <w:p>
      <w:pPr>
        <w:pStyle w:val="Normal"/>
        <w:numPr>
          <w:ilvl w:val="3"/>
          <w:numId w:val="3"/>
        </w:numPr>
        <w:rPr>
          <w:sz w:val="20"/>
        </w:rPr>
      </w:pPr>
      <w:r>
        <w:rPr>
          <w:sz w:val="20"/>
        </w:rPr>
        <w:t>Folate reserves only last 3-6 month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Require 3µg of B12/day and 200µg of folate/da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B12 is found in meat products, folate is found in leafy green vegetables and in enriched flour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escribe the metabolic effects of B12 deficiency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Causes homocysteinemia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Cannot get rid of the excess homocystein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Is a risk factor for artheroscleros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xplain how B12 and folate deficiencies can induce megaloblastic anemia, and how to distinguish between the tw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 xml:space="preserve">Both vitamins are needed for the methionine synthase rxn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40" w:leader="none"/>
        </w:tabs>
        <w:ind w:left="3240" w:hanging="360"/>
        <w:rPr/>
      </w:pPr>
      <w:r>
        <w:rPr>
          <w:sz w:val="20"/>
        </w:rPr>
        <w:t>Lack of B12 blocks methionine synthase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methyl-THF cannot be converted to THF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40" w:leader="none"/>
        </w:tabs>
        <w:ind w:left="3240" w:hanging="360"/>
        <w:rPr/>
      </w:pPr>
      <w:r>
        <w:rPr>
          <w:sz w:val="20"/>
        </w:rPr>
        <w:t>THF is the important form; it is used to make other forms of the folate (N</w:t>
      </w:r>
      <w:r>
        <w:rPr>
          <w:sz w:val="20"/>
          <w:vertAlign w:val="superscript"/>
        </w:rPr>
        <w:t>10</w:t>
      </w:r>
      <w:r>
        <w:rPr>
          <w:sz w:val="20"/>
        </w:rPr>
        <w:t>-formyl H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folate and N</w:t>
      </w:r>
      <w:r>
        <w:rPr>
          <w:sz w:val="20"/>
          <w:vertAlign w:val="superscript"/>
        </w:rPr>
        <w:t>5,10</w:t>
      </w:r>
      <w:r>
        <w:rPr>
          <w:sz w:val="20"/>
        </w:rPr>
        <w:t>-formyl H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folate) that are used to make purines and pyrimidin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Therefore, both deficiencies interfere with nucleotide synthesi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>
          <w:sz w:val="20"/>
        </w:rPr>
      </w:pPr>
      <w:r>
        <w:rPr>
          <w:sz w:val="20"/>
        </w:rPr>
        <w:t>Measure serum B12 and folate levels to determine the one that is defici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rPr/>
      </w:pPr>
      <w:r>
        <w:rPr>
          <w:sz w:val="20"/>
        </w:rPr>
        <w:t>Also measure methylmalonic acid levels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indicates a B12 deficienc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Recognize the chemical structures and different active forms of the folate coenzy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Structure</w:t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>Folate is made of a pterin ring, p-aminobenzoic acid (PABA), and glutamat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Reduction states</w:t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>THF: active coenzyme form</w:t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>DHF: oxidized form that exists after the reduction occurs, needs to be converted back to THF</w:t>
      </w:r>
    </w:p>
    <w:p>
      <w:pPr>
        <w:pStyle w:val="Normal"/>
        <w:numPr>
          <w:ilvl w:val="2"/>
          <w:numId w:val="3"/>
        </w:numPr>
        <w:rPr>
          <w:sz w:val="20"/>
        </w:rPr>
      </w:pPr>
      <w:r>
        <w:rPr>
          <w:sz w:val="20"/>
        </w:rPr>
        <w:t>Folate: precursor to THF</w:t>
      </w:r>
    </w:p>
    <w:p>
      <w:pPr>
        <w:pStyle w:val="Normal"/>
        <w:numPr>
          <w:ilvl w:val="3"/>
          <w:numId w:val="3"/>
        </w:numPr>
        <w:rPr/>
      </w:pPr>
      <w:r>
        <w:rPr>
          <w:sz w:val="20"/>
        </w:rPr>
        <w:t>Folate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DHF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THF </w:t>
      </w:r>
    </w:p>
    <w:p>
      <w:pPr>
        <w:pStyle w:val="Normal"/>
        <w:numPr>
          <w:ilvl w:val="3"/>
          <w:numId w:val="3"/>
        </w:numPr>
        <w:rPr>
          <w:sz w:val="20"/>
        </w:rPr>
      </w:pPr>
      <w:r>
        <w:rPr>
          <w:sz w:val="20"/>
        </w:rPr>
        <w:t>uses Dihydrofolate reductase as the enzyme, uses NADPH</w:t>
      </w:r>
    </w:p>
    <w:p>
      <w:pPr>
        <w:pStyle w:val="Normal"/>
        <w:numPr>
          <w:ilvl w:val="3"/>
          <w:numId w:val="3"/>
        </w:numPr>
        <w:rPr>
          <w:sz w:val="20"/>
        </w:rPr>
      </w:pPr>
      <w:r>
        <w:rPr>
          <w:sz w:val="20"/>
        </w:rPr>
        <w:t>is inhibited by antifolat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0"/>
        </w:rPr>
        <w:t>Polyglutamlation: addition of up to 7 Glu residues once folate is within the cell, attaches to the γ-carboxyl group of the glutamic residue in folat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Adding carbon units: can add C to N5 or N10, which in turn donate the C during the rx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>List 5 reactions that require folate coenzym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0"/>
        </w:rPr>
        <w:t>Methionine synthase (homocysteine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methionine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0"/>
        </w:rPr>
        <w:t>Serine Hydroxymethyl Transferase (SHMT) (serine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glycine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0"/>
        </w:rPr>
        <w:t>Histidine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glutamat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0"/>
        </w:rPr>
        <w:t>dUMP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dTMP (Thymidylate Synthase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Formyl Transferase (steps 4 and 10 in Purine synthes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escribe the folate trap hypothesis and how it explains some of the symptoms of B12 deficiency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B12 is required for methionine synthas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That reaction converts methyl-THF to THF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THF is an important precursor for other forms of folat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The THF is trapped in the methyl form because methionine synthase does not wor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Explain the importance of folate polyglutamylatio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Helps retain the folate within the cel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Increases the affinity of the folate for the enzym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Describe the mechanism of inhibition of bacterial growth by sulfonamid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The sulfonamides are structural analogs to p-aminobenzoic acid, which is part of folic aci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This interferes with the biosynthesis of folic aci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This prevents the de novo synthesis of purin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rPr>
          <w:sz w:val="20"/>
        </w:rPr>
      </w:pPr>
      <w:r>
        <w:rPr>
          <w:sz w:val="20"/>
        </w:rPr>
        <w:t>This inhibits DNA synthesis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Trumbl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5:38:00Z</dcterms:created>
  <dc:creator> </dc:creator>
  <dc:description/>
  <dc:language>en-US</dc:language>
  <cp:lastModifiedBy>Neha Chaturvedi</cp:lastModifiedBy>
  <dcterms:modified xsi:type="dcterms:W3CDTF">2003-10-19T15:38:00Z</dcterms:modified>
  <cp:revision>2</cp:revision>
  <dc:subject/>
  <dc:title>Vitamin B12 and Folate Metabolism</dc:title>
</cp:coreProperties>
</file>